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ДИМИТЪР НЕДЕ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ЗА КМЕТ НА ОБЩИНА РУСЕ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/съгласно Заповед №РД-01-2640/21.08.2025 г.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на Кмета на Община Русе/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 xml:space="preserve">Откриване на процедура за провеждане на публичен търг с явно наддаване за продажба на недвижим имот – частна общинска собственост, с адрес: гр. Мартен, Община Русе, ул. „Чавдар войвода“ №50.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709"/>
        <w:rPr/>
      </w:pPr>
      <w:r>
        <w:rPr/>
        <w:t>В общинска администрация е постъпило заявление вх. №ОИ-01-13#</w:t>
      </w:r>
      <w:r>
        <w:rPr>
          <w:lang w:val="en-US"/>
        </w:rPr>
        <w:t>3</w:t>
      </w:r>
      <w:r>
        <w:rPr/>
        <w:t>/31.03.2025 г. от Адриана Окатова-Стефанова с искане за закупуване на общински поземлен имот с идентификатор 47336.501.1140 по Кадастралната карта и кадастралните регистри на гр. Мартен, с адрес гр. Мартен, ул. „Чавдар войвода“ №50, с площ от 1 586 кв.м., трайно предназначение на територията: Урбанизирана, с начин на трайно ползване: Ниско застрояване (до 10 м.), а съгласно Регулационния план на гр. Мартен представляващ урегулиран поземлен имот (УПИ) ХVII-1140 в кв. 73, отреден за жилищно застрояване.</w:t>
      </w:r>
    </w:p>
    <w:p>
      <w:pPr>
        <w:pStyle w:val="TextBodyIndent"/>
        <w:ind w:firstLine="709"/>
        <w:rPr/>
      </w:pPr>
      <w:r>
        <w:rPr/>
        <w:t>За поземления имот е съставен АЧОС №11825/26.06.2025 г., вписан по надлежния ред в</w:t>
      </w:r>
      <w:r>
        <w:rPr>
          <w:rFonts w:eastAsia="Calibri"/>
        </w:rPr>
        <w:t xml:space="preserve"> Службата по вписвания – Русе. </w:t>
      </w:r>
    </w:p>
    <w:p>
      <w:pPr>
        <w:pStyle w:val="TextBodyIndent"/>
        <w:ind w:firstLine="709"/>
        <w:rPr/>
      </w:pPr>
      <w:r>
        <w:rPr>
          <w:rFonts w:eastAsia="Calibri"/>
        </w:rPr>
        <w:t xml:space="preserve">С Типов договор от 25.07.1973 г. за отстъпване право на строеж върху държавна земя, сключен между Председателя на ОНС – с. Сливо поле и Никола Окатов, в полза на последния е учредено право на строеж върху държавно урегулирано място, представляващо парцел XVII-677 в кв. 77 по плана на с. Мартен (част от УПИ XVII-1140 в кв. 73). </w:t>
      </w:r>
    </w:p>
    <w:p>
      <w:pPr>
        <w:pStyle w:val="TextBodyIndent"/>
        <w:ind w:firstLine="709"/>
        <w:rPr/>
      </w:pPr>
      <w:r>
        <w:rPr>
          <w:rFonts w:eastAsia="Calibri"/>
        </w:rPr>
        <w:t xml:space="preserve">Предоставени са Удостоверение №106/02.04.1974 г. и Удостоверение №20-00-21/22.04.1988 г. за признато право на строеж върху държавно дворно място и право на собственост върху построени жилищна сграда и стопанска сграда в имотите, обединени в УПИ </w:t>
      </w:r>
      <w:r>
        <w:rPr>
          <w:rFonts w:eastAsia="Calibri"/>
          <w:lang w:val="en-US"/>
        </w:rPr>
        <w:t>XVII</w:t>
      </w:r>
      <w:r>
        <w:rPr>
          <w:rFonts w:eastAsia="Calibri"/>
        </w:rPr>
        <w:t>-1140, кв. 73 по действащия Регулационен план на гр. Мартен, издадени съответно от ОНС – с. Сливо поле и ОНС – гр. Русе.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  <w:t>Предоставен е и архитектурен проект на жилищна сграда, одобрен от ОНС – Русе, но за останалите сгради липсват документи, доказващи законността им, липсват и строителни книжа.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  <w:t>В общинския имот – предмет на заявителския интерес, има изградени шест сгради: едноетажна жилищна сграда с идентификатор 47336.501.1140.1 с площ от 101 кв.м.; едноетажна сграда с идентификатор 47336.501.1140.2 с площ от 37 кв.м., с предназначение: Друг вид сграда за обитаване; едноетажна сграда с идентификатор 47336.501.1140.3 с площ от 33 кв.м., с предназначение: Хангар, депо; едноетажна сграда с идентификатор 47336.501.1140.4 с площ от 14 кв.м., с предназначение: Постройка на допълващото застрояване; едноетажна сграда с идентификатор 47336.501.1140.5 с площ от 40 кв.м., с предназначение: Постройка на допълващото застрояване; едноетажна сграда с идентификатор 47336.501.1140.6 с площ от 29 кв.м., с предназначение: Хангар, депо.</w:t>
      </w:r>
    </w:p>
    <w:p>
      <w:pPr>
        <w:pStyle w:val="TextBodyIndent"/>
        <w:ind w:firstLine="709"/>
        <w:rPr/>
      </w:pPr>
      <w:r>
        <w:rPr/>
        <w:t>По силата на Н.А. №57/26.09.2014 г. за дарение на недвижим имот, том I, рег. №1796, дело №58/2014 г. по описа на нотариус рег. №357 на НК с район на действие РС – Русе, Адриана Окатова-Стефанова е собственик на сгради, построени върху общинския имот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 xml:space="preserve">Съобразно описаните документи и факти може да се направи извод, че не всички от  изградените в имота строежи отговарят на изискването, установено в хипотезата на чл. 35, ал. 3 от Закона за общинската собственост, </w:t>
      </w:r>
      <w:r>
        <w:rPr>
          <w:lang w:val="bg-BG"/>
        </w:rPr>
        <w:t>с изключение на сграда с идентификатор 47336.501.1140.1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азарната стойност на имота, определена от лицензиран оценител е в размер на 67 600,00 лв. (шестдесет и седем хиляди и шестстотин лева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ормативната стойност на имота, определена съгласно Решение №1258/14.07.2011 г. на Общински съвет – Русе за минимални цени при разпореждане с общински имоти е в размер на 18 604,00 лв. (осемнадесет хиляди шестстотин и четири лева)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>Данъчната оценка на имота, съгласно удостоверение, издадено от дирекция МДТ при Община Русе е в размер на 8 618,30 лв. (осем хиляди шестстотин и осемнадесет лева и тридесет стотинки).</w:t>
      </w:r>
      <w:r>
        <w:rPr>
          <w:lang w:val="bg-BG"/>
        </w:rPr>
        <w:t xml:space="preserve">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В свое заседание Комисията по общинска собственост с Протокол №16/02.07.2025 г. дава своето съгласие за откриване на процедура за продажба на гореописаният имот чрез публичен търг с явно наддаване, след решение на Общински съвет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тановището на Кмета на Кметство – гр. Мартен, относно продажбата на общинския имот, е положително.</w:t>
      </w:r>
    </w:p>
    <w:p>
      <w:pPr>
        <w:pStyle w:val="TextBodyIndent"/>
        <w:ind w:firstLine="567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редложеното разпореждане не е включено в „Годишна програма за управление и разпореждане с имотите, общинска собственост в Община Русе през 2025 година“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>На основание чл. 21, ал. 2, във връзка с чл. 21,  ал. 1, т. 8 от ЗМСМА, във връзка с чл. 35, ал. 1, чл. 8, ал. 1 и ал. 9, чл. 41, ал. 2 от ЗОС, чл. 26, ал. 1, т. 1 и чл. 30 от Наредба №1 за общинската собственост на Общински съвет – Русе, Заявление вх. №ОИ-01-13#3 от 31.03.2025 г. и извлечение от Протокол №16/02.07.2025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709"/>
        <w:rPr/>
      </w:pPr>
      <w:r>
        <w:rPr>
          <w:rFonts w:eastAsia="Calibri"/>
          <w:b/>
        </w:rPr>
        <w:t xml:space="preserve">1. Допълва годишната програма </w:t>
      </w:r>
      <w:r>
        <w:rPr>
          <w:rFonts w:eastAsia="Calibri"/>
        </w:rPr>
        <w:t xml:space="preserve">за управление и разпореждане с имоти общинска собственост за 2025 г. с продажба на </w:t>
      </w:r>
      <w:r>
        <w:rPr/>
        <w:t xml:space="preserve">застроен поземлен имот с идентификатор 47336.501.1140 по Кадастралната карта и кадастралните регистри на гр. Мартен, с адрес гр. Мартен, ул. „Чавдар войвода“ №50, с площ от 1 586 кв.м., трайно предназначение на територията: Урбанизирана, с начин на трайно ползване: Ниско застрояване (до 10 м.), а съгласно Регулационния план на гр. Мартен представляващ урегулиран поземлен имот (УПИ) ХVII-1140 в кв. 73, отреден за жилищно застрояване, предмет на </w:t>
      </w:r>
      <w:r>
        <w:rPr>
          <w:rFonts w:eastAsia="Calibri"/>
        </w:rPr>
        <w:t>АЧОС №11825/26.06.2025 г., вписан под №45, том 20, ДВР 7294, вх.рег. №7512/02.07.2025 г. по описа на Службата по вписвания – Русе, с прогнозен приход от продажбата в размер на 67600,00 лв. (шестдесет и седем хиляди и шестстотин лева), без дължими данъци и такси.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709"/>
        <w:rPr/>
      </w:pPr>
      <w:r>
        <w:rPr>
          <w:rFonts w:eastAsia="Calibri"/>
          <w:b/>
        </w:rPr>
        <w:t>2. Дава съгласие</w:t>
      </w:r>
      <w:r>
        <w:rPr>
          <w:rFonts w:eastAsia="Calibri"/>
        </w:rPr>
        <w:t xml:space="preserve"> за откриване на процедура за провеждане на публичен търг с явно наддаване за продажба на </w:t>
      </w:r>
      <w:r>
        <w:rPr/>
        <w:t xml:space="preserve">застроен поземлен имот с идентификатор 47336.501.1140 по Кадастралната карта и кадастралните регистри на гр. Мартен, с адрес гр. Мартен, ул. „Чавдар войвода“ №50, с площ от 1 586 кв.м., трайно предназначение на територията: Урбанизирана, с начин на трайно ползване: Ниско застрояване (до 10 м.), а съгласно Регулационния план на гр. Мартен представляващ урегулиран поземлен имот (УПИ) ХVII-1140 в кв. 73, отреден за жилищно застрояване, предмет на </w:t>
      </w:r>
      <w:r>
        <w:rPr>
          <w:rFonts w:eastAsia="Calibri"/>
        </w:rPr>
        <w:t xml:space="preserve">АЧОС №11825/26.06.2025 г., вписан под №45, том 20, ДВР 7294, вх.рег. №7512/02.07.2025 г. по описа на Службата по вписвания – Русе, при начална тръжна продажна цена </w:t>
      </w:r>
      <w:r>
        <w:rPr>
          <w:rFonts w:eastAsia="Calibri"/>
          <w:b/>
        </w:rPr>
        <w:t xml:space="preserve">67 600,00 лв. </w:t>
      </w:r>
      <w:r>
        <w:rPr>
          <w:rFonts w:eastAsia="Calibri"/>
        </w:rPr>
        <w:t>(шестдесет и седем хиляди и шестстотин лева), без дължими данъци и такси. Последните са за сметка на спечелилия търга участник – купувач.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30% от постъпленията от продажбата да се използват за дейности, предвидени в чл. 52, ал. 5 на Закона за местното самоуправление и местната администрация, на територията на съответното населено място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контрол и на оспорване чрез Общински съвет - Русе по реда, предвиден в чл. 45 от ЗМСМА, във връзка с чл. 8, ал. 11 от ЗОС, както и на обжалване в 14-дневен срок от съобщаването му, чрез Общински съвет – Русе, пред Административен съд – Русе, по реда на Административнопроцесуалния кодекс.</w:t>
      </w:r>
    </w:p>
    <w:p>
      <w:pPr>
        <w:pStyle w:val="Normal"/>
        <w:ind w:firstLine="709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  </w:t>
      </w: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 вх. №ОИ-01-13#3/31.03.2025 г.;</w:t>
      </w:r>
    </w:p>
    <w:p>
      <w:pPr>
        <w:pStyle w:val="Normal"/>
        <w:ind w:firstLine="2410"/>
        <w:jc w:val="both"/>
        <w:rPr/>
      </w:pPr>
      <w:r>
        <w:rPr>
          <w:rFonts w:eastAsia="Calibri"/>
          <w:lang w:val="bg-BG"/>
        </w:rPr>
        <w:t>2. Копие на АЧОС №11825/26.06.2025 г.;</w:t>
      </w:r>
    </w:p>
    <w:p>
      <w:pPr>
        <w:pStyle w:val="Normal"/>
        <w:ind w:firstLine="2410"/>
        <w:jc w:val="both"/>
        <w:rPr/>
      </w:pPr>
      <w:r>
        <w:rPr>
          <w:rFonts w:eastAsia="Calibri"/>
          <w:lang w:val="bg-BG"/>
        </w:rPr>
        <w:t>3. Копие на скица;</w:t>
      </w:r>
    </w:p>
    <w:p>
      <w:pPr>
        <w:pStyle w:val="Normal"/>
        <w:ind w:firstLine="241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4. Копие на Удостоверение за данъчна оценка;</w:t>
      </w:r>
    </w:p>
    <w:p>
      <w:pPr>
        <w:pStyle w:val="Normal"/>
        <w:ind w:firstLine="2410"/>
        <w:jc w:val="both"/>
        <w:rPr/>
      </w:pPr>
      <w:r>
        <w:rPr>
          <w:rFonts w:eastAsia="Calibri"/>
          <w:lang w:val="bg-BG"/>
        </w:rPr>
        <w:t>5. Копие на Експертна оценка;</w:t>
      </w:r>
    </w:p>
    <w:p>
      <w:pPr>
        <w:pStyle w:val="Normal"/>
        <w:ind w:firstLine="241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6. Копие на становище на Кмета на Кметство гр. Мартен;</w:t>
      </w:r>
    </w:p>
    <w:p>
      <w:pPr>
        <w:pStyle w:val="Normal"/>
        <w:ind w:firstLine="241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7. Копие от Протокол №1/19.12.2023 г. на КО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ИМИТЪР НЕДЕ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ЗА КМЕТ НА ОБЩИНА РУСЕ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/съгласно Заповед №РД-01-2640/21.08.2025 г.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на Кмета на Община Русе/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i/>
          <w:i/>
          <w:color w:val="000000"/>
          <w:lang w:val="bg-BG"/>
        </w:rPr>
      </w:pPr>
      <w:r>
        <w:rPr>
          <w:bCs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135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33:00Z</dcterms:created>
  <dc:creator>Tinka Borisova</dc:creator>
  <dc:description/>
  <cp:keywords/>
  <dc:language>en-US</dc:language>
  <cp:lastModifiedBy>Галина Георгиева</cp:lastModifiedBy>
  <cp:lastPrinted>2024-01-04T07:24:00Z</cp:lastPrinted>
  <dcterms:modified xsi:type="dcterms:W3CDTF">2025-09-03T13:15:00Z</dcterms:modified>
  <cp:revision>11</cp:revision>
  <dc:subject/>
  <dc:title>До</dc:title>
</cp:coreProperties>
</file>